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و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تماع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ل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نق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أدو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رو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هم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و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ف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و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و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و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و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إدارة التمويلية في الشرك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حمد ايمن عزت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اسيات في تمويل الشرك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بول بارلو ترجمة علا احمد صلاح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 ذات العالقة بتمويل الشركا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15:00Z</dcterms:modified>
  <cp:revision>138</cp:revision>
  <dc:subject/>
  <dc:title>وزارة التعليم العالي والبـحث العلمي</dc:title>
</cp:coreProperties>
</file>